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66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30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59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759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69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936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066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017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70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241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414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061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62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96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177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