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9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43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50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02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07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31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8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173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10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51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99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0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93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