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7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96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63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312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21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757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81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611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180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5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6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87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05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1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2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22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30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