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4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629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8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9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94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1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8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0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237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7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34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53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7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787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27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