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63209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51122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62823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25128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55380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29271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10406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5305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28764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54524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91990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84582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58221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