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237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417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95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23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121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84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65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170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8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907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70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752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00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183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758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303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847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