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179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636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747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314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859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506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503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692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755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890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551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569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345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323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90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