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628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053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22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2873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3606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960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5089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584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0347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4491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88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652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4563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