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24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347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08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786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696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623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740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966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236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2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72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90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919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57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6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48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657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