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427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951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647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030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569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641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89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251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048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368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974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334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875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556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853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