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0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47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66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12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8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597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339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23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4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0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7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54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