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264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955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355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903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789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830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656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280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248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0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875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154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869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461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14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442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530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