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3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50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26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82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2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92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77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67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89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254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79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7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954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3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