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3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69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01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7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079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75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34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5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0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41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1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32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519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