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328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906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585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375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295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914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957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823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50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393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101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673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01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418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916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961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79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