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8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49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31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78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047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616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0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0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48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3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7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8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50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552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