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1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132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660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905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50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11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085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3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82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53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0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794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36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