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031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58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92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036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78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830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28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34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604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18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705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29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836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702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991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81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89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