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871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980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687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460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355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647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8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269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280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152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0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537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162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475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540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