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791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419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108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104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480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622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638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51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188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967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534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81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560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