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99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835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143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43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677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386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930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595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621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809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489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930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578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067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971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35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90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