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22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1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79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77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3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2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90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90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144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34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86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07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03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55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23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