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50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1178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7903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3353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5472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7148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4342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4186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414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1516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866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306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8869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