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19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75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7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70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40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19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414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14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99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94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74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7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546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588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83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64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69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