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51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176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471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21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2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23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72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37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29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32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164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40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887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16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28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