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843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156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12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782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703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746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050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671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976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651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388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87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301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