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420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10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495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56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57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38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44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303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485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041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82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705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43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22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289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422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754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