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584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72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255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21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239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81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291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732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689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082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22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062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933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730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959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