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22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976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831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335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188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455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197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771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62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373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853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246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68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