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503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324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011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778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472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698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144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622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670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6552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069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712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066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574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076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853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495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