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375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755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643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066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060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529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046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673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80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501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018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691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704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797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