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0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105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80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862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655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42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140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55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087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246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519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348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135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