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57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33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32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93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485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88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83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4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42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88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3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2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02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98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06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34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2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