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570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855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187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821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016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328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087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368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002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290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41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779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04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