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751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136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44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244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26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688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228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751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286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14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945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855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209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442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300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535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798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