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01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77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93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3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80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59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1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9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74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91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715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54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2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