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02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471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66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227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79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356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41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4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262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710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312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516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851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