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9325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8578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8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6491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4596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7874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1748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6313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729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1364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185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766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3779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467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899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7983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6491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