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048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553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635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457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502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451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0951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857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671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837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843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3277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3762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162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316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