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460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0093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086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4716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5725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2979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6660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397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8566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781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567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390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784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