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286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573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476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85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554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468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065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32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891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651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399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930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623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758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231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607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523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