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91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3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869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1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046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674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296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125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468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1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58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35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800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961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41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