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199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406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068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067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68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177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331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422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943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946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100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489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503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