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148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51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490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7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00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53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244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93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48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142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28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58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79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725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2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69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27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