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32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183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583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090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690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301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597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160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291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465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288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309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867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79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16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