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6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957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58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865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98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71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34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46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45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3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8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14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8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