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00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64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0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693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577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565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983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198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784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365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37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9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81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041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378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20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136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