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38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647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66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76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85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22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42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9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0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7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8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13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42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43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53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