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423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750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82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725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761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194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002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044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042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394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03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837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813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