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682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523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92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047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89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238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4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543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971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2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3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8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70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32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01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366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169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